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Гран- Прі Одеської області 2026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2лютого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готелю "Гагарін", Гагарінське Плато, 5Б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Вікторія Добровольсь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ий центр «UKRDANCE», Катерина та Сергій Павліченко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176 Disco-Slow Ювенали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В`юн Ольг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арабанчук Альо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Вул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ропіна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ь№ Уч   A B C D E  1      2      3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-37     2 1 2 2 1  -      5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06    3 3 1 3 3  -      -      5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16    1 2 3 1 2  -      4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630"/>
        <w:gridCol w:w="1135"/>
        <w:gridCol w:w="1135"/>
        <w:gridCol w:w="1336"/>
        <w:gridCol w:w="1335"/>
        <w:gridCol w:w="3652"/>
        <w:gridCol w:w="833"/>
      </w:tblGrid>
      <w:tr>
        <w:trPr/>
        <w:tc>
          <w:tcPr>
            <w:tcW w:w="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знюк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ream dance</w:t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опіна Анастасія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6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румова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ласта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6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рлакова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3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LaVida</w:t>
            </w:r>
          </w:p>
        </w:tc>
        <w:tc>
          <w:tcPr>
            <w:tcW w:w="36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ова Анастасія, Бурковська Анна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2T08:12:00Z</dcterms:created>
  <dc:creator>1</dc:creator>
  <dc:description/>
  <cp:keywords/>
  <dc:language>en-US</dc:language>
  <cp:lastModifiedBy>1</cp:lastModifiedBy>
  <dcterms:modified xsi:type="dcterms:W3CDTF">2026-02-22T16:51:00Z</dcterms:modified>
  <cp:revision>3</cp:revision>
  <dc:subject/>
  <dc:title>Всеукраїнські змагання з сучасних танців</dc:title>
</cp:coreProperties>
</file>